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d5FlbTNzL4Y/EqD/KxT9caDb4cg7dUwqsCXDMKv/gfqlsFMoYh0SqHLiVVDv/GDPUbd9Uc
JX8DhMD3xQb1sr5+DlD+XQKCzYm2w2TNWbg0LuW8DC7lJocIbh/CLh7XaA7wcguh4GhC7Vcg
01k8ZtRW8VO0+DqnVSIRv5QTxHp6UB4tGzpZFe/uFhps+4FW/5olUQ5pMSagtLvxcdB61rsR
bjBmCDYNq9lx667lH9</vt:lpwstr>
  </property>
  <property fmtid="{D5CDD505-2E9C-101B-9397-08002B2CF9AE}" pid="3" name="_2015_ms_pID_7253431">
    <vt:lpwstr>NlNslzu1v7OuhtAH+tTl6wLFayTulCYaVVzEl3nNqBjmwvb75NTNa8
KzRbgfpKVglTVrkSEKLeN6fyXu464Sva1ptiRcZ6ScFQIZ/RzAjgFmqRV2WnrzDBMhxOl23p
yu46DbQAncxpJ0qymkY828/8sR7zy/N7BhYfi9yjFlOQR+tFRFTyroOX3zmQnlU9fnZvHH+P
1nX09VVN2dgQ3vFdqX7hTWhSGRuSEdDuLSJh</vt:lpwstr>
  </property>
  <property fmtid="{D5CDD505-2E9C-101B-9397-08002B2CF9AE}" pid="4" name="_2015_ms_pID_7253431_00">
    <vt:lpwstr>_2015_ms_pID_7253431</vt:lpwstr>
  </property>
  <property fmtid="{D5CDD505-2E9C-101B-9397-08002B2CF9AE}" pid="5" name="_2015_ms_pID_7253432">
    <vt:lpwstr>jzuD3airrmDw2445ZB8i1uXTDdF4LMZL38ew
XKTIQmm/lk6vFi4Q6zFVb3ljNN2eUpeCi5U/9H9G45BHxu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